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о выполнении проектов (программ), мероприятий проектов (программ), ведомственных целевых программ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оприятий и контрольных событий подпрограмм пилотн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государственной программы Сарат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Развитие сельского хозяйства и регулирование рынков сельскохозяйственной продукции, сырья и продовольствия в Сарат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государствен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квартал 2019 год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86"/>
        <w:gridCol w:w="1408"/>
        <w:gridCol w:w="1466"/>
        <w:gridCol w:w="1554"/>
        <w:gridCol w:w="1490"/>
        <w:gridCol w:w="2119"/>
        <w:gridCol w:w="2423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роекта (программы), мероприятий проекта (программы), ведомственных целевых программ, мероприятий и контрольных событий подпрограм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целевого показател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ы невыполнения целевых показателей/ отклонения сроков реализаци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 выполнении / невыполнении проектов (программ), мероприятий проектов (программ), ведомственных целевых программ, мероприятий, контрольных событий подпрограммы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ое зна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ое знач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1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1 «Развитие отраслей агропромышленного комплекса, обеспечивающих ускоренное импортозамещение основных видов сельскохозяйственной продукции, сырья и продовольствия»</w:t>
            </w:r>
          </w:p>
        </w:tc>
      </w:tr>
      <w:tr>
        <w:trPr>
          <w:trHeight w:val="306" w:hRule="atLeast"/>
        </w:trPr>
        <w:tc>
          <w:tcPr>
            <w:tcW w:w="1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ная часть</w:t>
            </w:r>
          </w:p>
        </w:tc>
      </w:tr>
      <w:tr>
        <w:trPr>
          <w:trHeight w:val="62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ственный проект 1.1 "Развитие отраслей агропромышленного комплекса, обеспечивающих ускоренное импортозамещение основных видов сельскохозяйственной продукции, сырья и продовольствия в Саратовской области"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за январь-февраль 2019 г. Данные за 1 квартал т.г. будут опубликованы Росстатом после 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25 ма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 "Индекс производства продукции растениеводства в хозяйствах всех категорий (в сопоставимых ценах) к предыдущему году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 "Индекс производства продукции животноводства в хозяйствах всех категорий (в сопоставимых ценах) к предыдущему году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 "Индекс производства пищевых продуктов (в сопоставимых ценах) к предыдущему году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за январь-февраль 2019 г. Данные за 1 квартал т.г. будут опубликованы Росстатом после 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оказатель 1.4 "Индекс производства напитков (в сопоставимых ценах) к предыдущему году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за январь-февраль 2019 г. Данные за 1 квартал т.г. будут опубликованы Росстатом после 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5 "Валовой сбор зерновых и зернобобовых культур в хозяйствах всех категорий (в весе после доработки)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во 2 полугодии после начала уборочных работ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6 "Валовой сбор подсолнечника в хозяйствах всех категорий (в весе после доработки)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во 2 полугодии после начала уборочных работ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7 "Валовой сбор сахарной свеклы в хозяйствах всех категорий 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во 2 полугодии после начала уборочных работ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8 "Валовой сбор картофеля в сельскохозяйственных организациях, крестьянских (фермерских) хозяйствах, включая индивидуальных предпринимателе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во 2 полугодии после начала уборочных работ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9 "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после начала сбора овощей открытого грунт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0 "Валовой сбор овощей в зимних теплицах в сельскохозяйственных организациях, крестьянских (фермерских) хозяйствах, включая индивидуальных предпринимателе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тивные данные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9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1 "Валовой сбор плодов и ягод в сельскохозяйственных организациях, крестьянских (фермерских) хозяйствах, включая индивидуальных предпринимателе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публикуются Росстатом после начала сбора плодов и ягод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2 "Производство скота и птицы на убой в хозяйствах всех категорий (в живом весе)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3 "Производство молока в хозяйствах всех категорий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8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4 "Производство молока в сельскохозяйственных организациях, крестьянских (фермерских) хозяйствах, включая индивидуальных предпринимателе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5 "Объем произведенной шерсти, полученной от тонкорунных и полутонкорунных пород овец в сельскохозяйственных организациях, крестьянских (фермерских) хозяйствах, включая индивидуальных предпринимателей, реализующих такую продукцию отечественным перерабатывающим организациям" (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6 "Размер посевных площадей, занятых зерновыми, зернобобовыми и кормовыми сельскохозяйственными культурами в области" (тыс. 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ниторинг данных по итогам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а Росстатом не осуществляетс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5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7 "Площадь закладки многолетних насаждений" (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адка многолетних насаждений в                 I квартале т.г. не предусмотрена в связи с наличием снежного покрова и низкими температурам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8 "Площадь виноградных насаждений в плодоносящем возрасте" (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5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19 "Ввод новых и модернизированных площадей зимних теплиц в сельскохозяйственных организациях, крестьянских (фермерских) хозяйствах, включая индивидуальных предпринимателей" (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од новых и модернизированных площадей зимних теплиц в I квартале т.г не предусмотрен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0 "Доля площади, засеваемой элитными семенами, в общей площади посевов, занятой семенами сортов растений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ниторинг данных по итогам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квартала не осуществляетс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1 "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тыс. гол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2 "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тыс. гол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3 "Маточное поголовье овец и коз в сельскохозяйственных организациях, крестьянских (фермерских) хозяйствах, включая индивидуальных предпринимателей" (тыс. гол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тивные данные муниципальных районов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4 "Численность племенного условного маточного поголовья сельскохозяйственных животных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тыс. усл. гол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5 "Реализация племенного молодняка крупного рогатого скота молочных и мясных пород на 100 голов маток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гол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6 "Сохранность племенного условного маточного поголовья сельскохозяйственных животных к уровню предыдущего года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7 "Доля застрахованной посевной (посадочной) площади в общей посевной (посадочной) площади (в условных единицах площади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8 "Доля застрахованного поголовья сельскохозяйственных животных в общем поголовье сельскохозяйственных животных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сахара белого свекловичного в твердом состоянии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вязи с сезонностью  работы производство сахара в отчетном периоде не осуществлялос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масла подсолнечного нерафинированного и его фракци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за январь-февраль 2019 г. Данные за 1 квартал т.г. будут опубликованы Росстатом после 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9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муки из зерновых культур, овощных и других растительных культур; смеси из них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крупы"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хлебобулочных изделий, обогащенных микронутриентами, и диетических хлебобулочных изделий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за январь-февраль 2019 г. Данные за 1 квартал т.г. будут опубликованы Росстатом посл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плодоовощных консервов" (млн. усл. банок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масла сливочного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7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Производство сыров и сырных продуктов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Количество новых постоянных рабочих мест, созданных в крестьянских (фермерских) хозяйствах, осуществивших проекты создания и развития своих хозяйств с помощью средств государственной поддержки" (единиц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8 "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средства государственной поддержки, к году, предшествующему году предоставления субсидии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39 "Количество новых постоянных рабочих мест, созданных в сельскохозяйственных потребительских кооперативах, получивших средства государственной поддержки для развития материально-технической базы" (единиц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40 "Прирост объема сельскохозяйственной продукции, реализованной сельскохозяйственными потребительскими кооперативами, получившими средства государственной поддержки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41 "Объем произведенных семян подсолнечника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42 "Объем реализованных семян подсолнечника" (тыс. т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43 "Количество высокопроизводительных рабочих мест" (единиц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 "Оказание несвязанной поддержки сельскохозяйственным товаропроизводителям в области растениеводств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ополучателям перечислено 57083,1 млн рублей из областного бюджета, 461853,9 млн рублей из федерального бюджета или 93,3 % выделенных лимитов бюджетных обязательств за счет средств областного бюджета. Остаток средств будет направлен бюджетополучателям во 2 квартале т.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 "Повышение продуктивности в молочном скотоводстве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 "Возмещение части затрат на приобретение элитных семян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 "Возмещение части затрат на закладку и уход за многолетними плодовыми и ягодными насаждениями и виноградниками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 "Поддержка племенного животноводств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 "Содержание товарного маточного поголовья крупного рогатого скота мясных пород и их помесей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 "Возмещение части затрат по наращиванию маточного поголовья овец и коз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 "Поддержка производства и реализации тонкорунной и полутонкорунной шерсти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 "Поддержка начинающих фермеров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0 "Развитие семейных животноводческих ферм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1 "Грантовая поддержка сельскохозяйственных потребительских кооперативов для развития материально-технической базы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2 "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3 "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4 "Возмещение части процентной ставки по долгосрочным, среднесрочным и краткосрочным кредитам, взятым малыми формами хозяйствования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>
          <w:trHeight w:val="81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1.1 "Экспорт продукции агропромышленного комплекса"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44 "Ввод в эксплуатацию мелиорированных земель за счет реализации гидромелиоративных мероприятий" (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намечено после принятия нормативно-правовых актов и выделения предельных объемов финансирования мероприятия проект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левой показатель 1.45 "Объем экспорта продукции АПК"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млн. долларов СШ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федеральной таможен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I квартал будут размещены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мая т.г. 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949"/>
        <w:gridCol w:w="1475"/>
        <w:gridCol w:w="1493"/>
        <w:gridCol w:w="1638"/>
        <w:gridCol w:w="1843"/>
        <w:gridCol w:w="2027"/>
        <w:gridCol w:w="1953"/>
      </w:tblGrid>
      <w:tr>
        <w:trPr>
          <w:trHeight w:val="392" w:hRule="atLeast"/>
        </w:trPr>
        <w:tc>
          <w:tcPr>
            <w:tcW w:w="1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ссная часть</w:t>
            </w:r>
          </w:p>
        </w:tc>
      </w:tr>
      <w:tr>
        <w:trPr>
          <w:trHeight w:val="812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 "Развитие товарной аквакультур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6. "Производство товарной рыбы" (тонн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 "Развитие птицеводства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5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7. Производство яиц в хозяйствах всех категорий (млн. шт.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8. Производство яиц в сельскохозяйственных организациях, крестьянских (фермерских) хозяйствах, включая индивидуальных предпринимателей (млн. шт.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49. Производство птицы на убой в живом весе в сельскохозяйственных организациях, крестьянских (фермерских) хозяйствах, включая индивидуальных предпринимателей (тыс. т)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 "Возмещение части затрат сельскохозяйственным потребительским кооперативам, связанных с предоставлением услуг по реализации сельскохозяйственной продукции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. Прирост численности членов (в том числе ассоциированных членов) сельскохозяйственных потребительских кооперативов, получивших поддержку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1. Прирост объема отгруженных товаров, выполненных работ и услуг собственными силами сельскохозяйственных потребительских кооперативов, получивших поддержку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 "Проведение противоэпизоотических мероприятий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ветеринарии Правитель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2. «Количество приобретенных средств для ветеринарного применения» (л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средств для ветеринарного применения в 1 квартале т.г. не было запланировано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 "Предотвращение заноса и распространения вируса африканской чумы свиней на территории Саратовской области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ветеринарии Правитель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3. Количество приобретенных наборов для диагностики африканской чумы свиней (набор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Приобретение наборов для диагностики африканской чумы свиней в 1 квартале т.г. не было запланировано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 "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 " Индекс производительности труда к предыдущему году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54. "Количество объектов агропромышленного комплекса области, введенных в год предоставления субсидии, а также в годах, предшествующих году предоставления субсидии" (единиц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вод объектов агропромышленного комплекса области, претендующих на получение государственной поддержки в отчетном периоде не запланирован 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 "Возмещение части затрат на уплату процентов по инвестиционным кредитам (займам) в агропромышленном комплексе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.55 "Объем ссудной задолженности по субсидируемым кредитам (займам)" (млн. рублей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8,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949"/>
        <w:gridCol w:w="1475"/>
        <w:gridCol w:w="1493"/>
        <w:gridCol w:w="1638"/>
        <w:gridCol w:w="1517"/>
        <w:gridCol w:w="2310"/>
        <w:gridCol w:w="1952"/>
      </w:tblGrid>
      <w:tr>
        <w:trPr>
          <w:trHeight w:val="301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Подпрограмма 2 " Развитие мелиорации земель сельскохозяйственного назначения Саратовской области "</w:t>
            </w:r>
          </w:p>
        </w:tc>
      </w:tr>
      <w:tr>
        <w:trPr>
          <w:trHeight w:val="122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ая часть</w:t>
            </w:r>
          </w:p>
        </w:tc>
      </w:tr>
      <w:tr>
        <w:trPr>
          <w:trHeight w:val="812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 "Возмещение части затрат на гидромелиоративные мероприятия; культуртехнические мероприятия на мелиорированных землях (орошаемых и (или) осушаемых), вовлекаемых в сельскохозяйственный оборот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5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 "Индекс физического объема инвестиций в основной капитал сельского хозяйства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ма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Целевой показатель 2.1. "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" (га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вод в эксплуатацию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мелиорируемых земель</w:t>
            </w:r>
            <w:r>
              <w:rPr>
                <w:rFonts w:cs="Times New Roman" w:ascii="Times New Roman" w:hAnsi="Times New Roman"/>
                <w:sz w:val="20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не предусмотрен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34,5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.2 "Вовлечение в оборот выбывших мелиорированных сельскохозяйственных угодий за счет проведения культуртехнических работ сельскохозяйственными товаропроизводителями" (га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ультуртехнических работ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70" w:hRule="atLeast"/>
        </w:trPr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2.1.1 "Гидромелиоративные мероприятия"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вод в эксплуатацию мелиорируемых земель осуществляется перед началом поливного сезона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>
          <w:trHeight w:val="194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е событие 2.1.2 "Культуртехнические мероприятия на мелиорированных землях (орошаемых и (или) осушаемых), вовлекаемых в сельскохозяйственный оборот"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сельского хозяйства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ультуртехнических работ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не предусмотрен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совым планом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е т.г. финансирование не предусмотрено</w:t>
            </w:r>
          </w:p>
        </w:tc>
      </w:tr>
      <w:tr>
        <w:trPr>
          <w:trHeight w:val="391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3 "Устойчивое развитие сельских территорий Саратовской области"</w:t>
            </w:r>
          </w:p>
        </w:tc>
      </w:tr>
      <w:tr>
        <w:trPr>
          <w:trHeight w:val="391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ая часть</w:t>
            </w:r>
          </w:p>
        </w:tc>
      </w:tr>
      <w:tr>
        <w:trPr>
          <w:trHeight w:val="812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3.1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1 "Ввод (приобретение) жилья для граждан, проживающих в сельской местности" (кв. 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ым планом 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квартале т.г. финансирование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ля молодых семей и молодых специалистов (кв. 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ым планом 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квартале т.г. финансирование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2 "Грантовая поддержка местных инициатив граждан, проживающих в сельской местно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6 "Количество реализованных проектов местных инициатив граждан, проживающих в сельской местности, получивших грантовую поддержку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ым планом 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квартале т.г. финансирование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3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":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2 "Ввод в действие фельдшерско-акушерских пунктов и (или) офисов врачей общей практики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атил силу с 4 февраля 2019 года (постановление Правительства Саратовской области от 04.02.2019 № 74-П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3 "Ввод в действие плоскостных спортивных сооружений" (кв. 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атил силу с 4 февраля 2019 года (постановление Правительства Саратовской области от 04.02.2019 № 74-П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4 "Ввод в действие распределительных газовых сетей" (к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после принятия НПА и выделения денежных средств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5 " Ввод в действие локальных водопроводов " (к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после принятия НПА и выделения денежных средств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одоснабжения в сельской местно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5 "Ввод в действие локальных водопроводов" (к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после принятия НПА и выделения денежных средств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газификации в сельской местност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3.4 "Ввод в действие распределительных газовых сетей" (к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 работ после принятия НПА и выделения денежных средств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4 "Обеспечение реализации государственной программы Саратовской области "Развитие сельского хозяйства и регулирование рынков сельскохозяйственной продукции, сырья и продовольствия в Саратовской области"</w:t>
            </w:r>
          </w:p>
        </w:tc>
      </w:tr>
      <w:tr>
        <w:trPr>
          <w:trHeight w:val="298" w:hRule="atLeast"/>
        </w:trPr>
        <w:tc>
          <w:tcPr>
            <w:tcW w:w="15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ссная часть</w:t>
            </w:r>
          </w:p>
        </w:tc>
      </w:tr>
      <w:tr>
        <w:trPr>
          <w:trHeight w:val="812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1 "Оказание услуг по административно-хозяйственному и архивному обслуживанию органов исполнительной власти области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3 "Обеспеченность надлежащего содержания административного здания и прилегающей территории" (тыс. кв. м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ый отчет. Данные будут представлены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числа месяца, следующего за отчетны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76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2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4 "Обеспечение сохранности и учет архивных документов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5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2 "Оказание услуг по организации реализации сельскохозяйственной продукции и информационно-консультационному обеспечению агропромышленного комплекса области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1" Количество проведенных консультаций" (шт.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ый отчет. Данные будут представлены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числа месяца, следующего за отчетны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2 "Количество субъектов малого и среднего предпринимательства, получивших поддержку в виде передачи в пользование государственного имущества на льготных условиях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квартальный отчет. Данные будут представлены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числа месяца, следующего за отчетны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3 "Проведение выставок, семинаров, конкурсов, презентаций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8 "Количество агропромышленных выставок с участием предприятий агропромышленного комплекса области при государственной поддержке из областного бюджета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I квартале т.г. проведение агропромышленных выставок с участием предприятий агропромышленного комплекса области при государственной поддержке из областного бюджета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4 "Разработка приоритетных научных исследований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6 "Количество разработанных научно-практических рекомендаций и мероприятий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I квартале т.г. завершение работ по разработке научно-практических рекомендаций не предусмотрен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ероприятие 4.5. «Модернизация и техническое обеспечение функционирования информационно-технологической инфраструктуры министерства сельского хозяйства области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10 "Доля модернизированной телефонной сети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11 "Доля парка модернизированной электронно-вычислительной техники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6 "Оказание ветеринарных услуг и проведение мероприятий по предупреждению и ликвидации болезней животных и их лечению"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ветеринарии Правительства области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9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Целевой показатель 4.5 "Доля охвата сельскохозяйственных животных и птиц профилактическими мероприятиями против особо опасных и карантинных заболеваний от общего количества сельскохозяйственных животных в хозяйствах всех категорий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4.7 "Государственная поддержка кадрового потенциала агропромышленного комплекса Саратовской области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о сельского хозяйства обла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1 "Индекс производства продукции сельского хозяйства в хозяйствах всех категорий (в сопоставимых ценах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январь-февраль 2019 г. 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2 "Рентабельность сельскохозяйственных организаций (с учетом субсидий)" (процентов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5 "Среднемесячная заработная плата работников сельского хозяйства (без субъектов малого предпринимательства)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ый отчет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е за 1 квартал т.г. будут опубликованы Росстатом посл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апреля т.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7 "Количество молодых специалистов, получивших государственную поддержку" (единиц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носит заявительный характер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левой показатель 4.9 "Объем располагаемых ресурсов домашних хозяйств (в среднем на 1 члена домашнего хозяйства в месяц) в сельской местности" (рублей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оказател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36:00Z</dcterms:created>
  <dc:creator>GeimurEA</dc:creator>
  <dc:description/>
  <cp:keywords/>
  <dc:language>en-US</dc:language>
  <cp:lastModifiedBy>user</cp:lastModifiedBy>
  <cp:lastPrinted>2019-04-11T15:54:00Z</cp:lastPrinted>
  <dcterms:modified xsi:type="dcterms:W3CDTF">2019-04-12T06:56:00Z</dcterms:modified>
  <cp:revision>58</cp:revision>
  <dc:subject/>
  <dc:title/>
</cp:coreProperties>
</file>